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ME.DOC - THIS FILE IS FOR INSTALLATION INSTRUCTIONS AND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for trying the Shareware Edition of Laser Letterhead Plu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comes complete will PCL bitmap soft fonts. You may use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stallation. After starting the program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wnload soft fonts. Be sure your laser printer is on an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your computer. Answer Y or YES, and Laser Letterhead pl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wnload the soft fonts to your laser printer. You may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heads, documents, and envelopes to your heart's delight.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what you are doing, press the F1 key to access the Handbook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gister this product, you will receive free customized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for a letterhead, logo, and watermark, along with additio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including a Spell Check for TextWriter. 7 typeface families m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bitmap soft fonts files are included in the registered version. Se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Price of the Registered Commercial Edition: $25 plus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cuments with *.DOC file ending may be printed on your lase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RINT plus the name of the file. For example: PRINT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book may be viewed on screen from inside Laser Letterhead plus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 Letterhead plus is compatible with all features of DOS 6.0 and hig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 NOTICES: IF YOU ARE USING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IF YOU HAVE A DISK CACHE THAT RUNS IN EXTENDED MEMORY, SHUT OF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'S ABILITY TO ACCESS EXTENDED MEMORY IN SETUP. THE PROGRAM WILL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AND HANG UP IF YOU DO NOT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WINDOWS 3.1 OR DOS 6.+ USERS: IF YOU USE SMARTDRIV.EXE THAT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.BAT FILE, LASER LETTERHEAD PLUS VERSION 3.5 IS COMPATI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IT WITHOUT REGARD AS TO HOW YOU HAVE IT SET UP. YOU MAY SET LLH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IMEM.SYS AND EXPANDED MEMORY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INSTALLATION INSTRUCTIONS USING SINGLE 1.4M DISK-INSTALL ON HARD DISK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program will create a directory and copy all the program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Soft fonts are included in this installation, so that you ma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he fonts immediately upon starting the program. INSTALL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onts into the Font SetUp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1. Place Program disk in Drives A or B or whatever floppy disk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Log onto the drive containing the program disk, and type INSTALL  (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 the ENTER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2. The INSTALL program will ask on what drive you wish to loca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must be on your hard disk). It will create a new direct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3. You will be asked where the PCL soft fonts are to be loc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CL fonts installed on a drive/directory, indicate that location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, a font directory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 fonts cannot be placed in a subdirectory off of a director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is takes too long for the LLHP to find them, &amp; would cause a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lace them in the same drive/directory as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4. When the INSTALL process stops, you will be on the drive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or the Program files.  Installation is completed. Run a DIR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irectory. You must have a total of 35 files installed for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plus to work properly. All but this README.DOC are used by LL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P.BAT         2. BROWSE.COM     3. OVL_1.EXE      4. OVL_2.C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VL_3.COM      6. OVL_4.COM      7. OVL_5.COM      8. OVL_6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RESS.DAT   10. COUNTER.DAT   11. COUNTEXT.DAT  12. IMPOR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LETTER.DAT    14. PHRASE.DAT    15. TEXT.DAT      16.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ADME.DOC    18. ENVELOPE.EXE  19. LLHPV35.EXE   20. T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WORDPROC.EXE  22. BIGJOHN.PCX   23. FROMDESK.PCX  24. JOHNFLY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 MEMO.PCX      26. SAVEDOLP.PCX  27. SAVEFISH.PCX  28. SHUTLOGO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. TECHLINE.PCX  30. TOP.PCX       31. WM_AERO.PCX   32. WM_DOLPH.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3. WM_HORSE.PCX  34. WORLDINC.PCX  35. ESCAPE.FNT    36. FONT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ed the PCL bit map soft font files in the program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FONTS.DOC and 10 more files with "SFP" and "SFL" file en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NTS.DOC has important font information and is especially help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know more about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5. Type LP to start the program, and go to the Handboo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under "How to Begin".  Thank You for trying Laser Letterhead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P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t Office Box 4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int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rida 33743-7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/Messag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813-544-021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e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dition Laser Letterhead Plus has been produced b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ssociation of Shareware Authors and Distributors, and as such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 their demands for professional programming. Any problems of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e that cannot be resolved by CPI Software, may b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of the ASAD Ombudsman for possible correction. Please s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including the name and address of the person or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 Laser Letterhead plus from, to: ASAD, ATTN: Ombudsman, 2425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estone Street, Springfield, Ohio 45503-110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 Registration and Request for Basic Customized PCX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 image, and one PCX watermark image at NO COST TO YOU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selected from the Pak are professionally designed as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ountain fills, gray shades, 3-D perspective or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Finally, they are scaled to exact print size an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PCX image. Typefaces for PCX images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100 popular proprietary fonts. You may include material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may have one image of your own converted to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re-scaled if it is in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IFF files                           7. PIF, GDF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MP or Windows 3.+ Bitmaps           8. PICT from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XF or Autocad                       9. 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I, EPS, from Adobe                 10. CGM Computer Graphics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M files                           11. EPS Corel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C from Lotus                      12. CDR Corel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image is not in any of these formats, we will be able to sc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 resolution 600dpi flatbed scanner, converting it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s run the risk of losing some small detail wh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send material for scanning or letterhead designs at this tim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ceive the PCX PAK, instructions, worksheet, and order for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. CPI Software - A member of the Association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     Amount of Laser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5.00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35F080193-1.4                                        Total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up to 3 to 4 Weeks for Processing and Deliver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