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for PCX image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popular proprietary fonts. You may include material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image is not in any of these formats, we will be able to sc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 resolution 600dpi flatbed scanner, converting it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 run the risk of losing some small detail wh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send material for scanning or letterhead designs at this ti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ceive the PCX PAK, instructions, worksheet, and order 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. CPI Software - A member of the Association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5.00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5F080193720X2                                       Total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